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4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48"/>
        <w:gridCol w:w="1664"/>
        <w:gridCol w:w="353"/>
        <w:gridCol w:w="1963"/>
        <w:gridCol w:w="1796"/>
        <w:gridCol w:w="2761"/>
      </w:tblGrid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lockText"/>
              <w:ind w:left="0" w:right="-873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ther / Main Caregiver: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ress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one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HI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hnicit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lth Status:</w:t>
            </w:r>
          </w:p>
        </w:tc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lockText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ther / Partner / Other Caregiver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ress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one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snapToGrid w:val="false"/>
              <w:ind w:left="0" w:right="-873"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hnicity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lockText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bies Details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lth Status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DD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HI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snapToGrid w:val="false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hnicity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wi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lockText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ther Children / Household Members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amily / Whanau has consented to Referral: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O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YES                </w:t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lease note: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Family Start will discuss the information you provide with the Family.  If you have any concerns about this please contact us</w:t>
            </w:r>
          </w:p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re there any potential, known Risks with Home Visiting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NO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YES              (If YES Please Explain)   </w:t>
            </w:r>
          </w:p>
        </w:tc>
      </w:tr>
      <w:tr>
        <w:trPr>
          <w:trHeight w:val="142" w:hRule="atLeast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lockText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ral Criteria</w:t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ease note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parent/caregiver must be experiencing challenges that affects their ability to care for their child in at least one of the criteria in list A. List B outlines additional issues a family may be experiencing.  List B criteria in themselves may not meet the criteria for Family Start.  If you feel a parent has high needs but does not fit into List A, please contact us or you can outline in List B why you think an exception should be made.   Please provide as much information as possible about how the issues affect the parents/caregivers ability to care for the child to assist us in our decision making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ist A Criteri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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omments </w:t>
            </w:r>
            <w:r>
              <w:rPr>
                <w:rFonts w:cs="Arial Narrow" w:ascii="Arial Narrow" w:hAnsi="Arial Narrow"/>
                <w:sz w:val="18"/>
                <w:szCs w:val="18"/>
              </w:rPr>
              <w:t>(for clarification of criteria please see referral guide)</w:t>
            </w:r>
          </w:p>
        </w:tc>
      </w:tr>
      <w:tr>
        <w:trPr>
          <w:trHeight w:val="81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ntal Healt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ignificant difficulties with drug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lcohol or gambling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ildhood history of abus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snapToGrid w:val="false"/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e &amp; protection histo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snapToGrid w:val="false"/>
              <w:ind w:right="-873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lationship problem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ild health &amp; development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ssue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snapToGrid w:val="false"/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Young parents under 18 (must </w:t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et some of List B as well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ist B Criteria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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omments </w:t>
            </w:r>
            <w:r>
              <w:rPr>
                <w:rFonts w:cs="Arial Narrow" w:ascii="Arial Narrow" w:hAnsi="Arial Narrow"/>
                <w:sz w:val="22"/>
                <w:szCs w:val="22"/>
              </w:rPr>
              <w:t>(for clarification of criteria please see referral guide)</w:t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cks positive network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cial &amp; material resource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 change of addres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w parent education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DI factors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87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Heading1"/>
              <w:ind w:right="-87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iminal Justice involvemen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adults in the family/whanau)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4140" w:leader="none"/>
              </w:tabs>
              <w:ind w:right="-873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DITIONAL COMMENTS:</w:t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FERRER DETAILS:</w:t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ency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ress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one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snapToGrid w:val="false"/>
              <w:ind w:left="0" w:right="-873" w:hanging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ail:</w:t>
            </w:r>
          </w:p>
        </w:tc>
        <w:tc>
          <w:tcPr>
            <w:tcW w:w="8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gnature: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lockText"/>
              <w:ind w:left="0" w:right="-873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: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87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auto" w:line="360"/>
        <w:ind w:left="-902" w:right="-90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7" w:top="72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74" w:hanging="0"/>
      <w:jc w:val="both"/>
      <w:rPr/>
    </w:pPr>
    <w:r>
      <w:rPr>
        <w:rFonts w:cs="Arial" w:ascii="Arial" w:hAnsi="Arial"/>
        <w:b/>
        <w:sz w:val="18"/>
        <w:u w:val="single"/>
      </w:rPr>
      <w:t>NELSON OFFICE</w:t>
    </w:r>
    <w:r>
      <w:rPr>
        <w:rFonts w:cs="Arial" w:ascii="Arial" w:hAnsi="Arial"/>
        <w:sz w:val="18"/>
      </w:rPr>
      <w:t xml:space="preserve">: PO Box 2541 NELSON 7041 or email - </w:t>
    </w:r>
    <w:hyperlink r:id="rId1">
      <w:r>
        <w:rPr>
          <w:rStyle w:val="InternetLink"/>
          <w:rFonts w:cs="Arial" w:ascii="Arial" w:hAnsi="Arial"/>
          <w:sz w:val="18"/>
        </w:rPr>
        <w:t>mail@familystartnelson.co.nz</w:t>
      </w:r>
    </w:hyperlink>
    <w:r>
      <w:rPr>
        <w:rFonts w:cs="Arial" w:ascii="Arial" w:hAnsi="Arial"/>
        <w:sz w:val="18"/>
      </w:rPr>
      <w:t xml:space="preserve">  - Phone - 03 547 0940 or Fax - 03 538 0418</w:t>
    </w:r>
  </w:p>
  <w:p>
    <w:pPr>
      <w:pStyle w:val="Normal"/>
      <w:ind w:right="-874" w:hanging="0"/>
      <w:rPr/>
    </w:pPr>
    <w:r>
      <w:rPr>
        <w:rFonts w:cs="Arial" w:ascii="Arial" w:hAnsi="Arial"/>
        <w:b/>
        <w:sz w:val="18"/>
        <w:u w:val="single"/>
      </w:rPr>
      <w:t>BLENHEIM OFFICE</w:t>
    </w:r>
    <w:r>
      <w:rPr>
        <w:rFonts w:cs="Arial" w:ascii="Arial" w:hAnsi="Arial"/>
        <w:sz w:val="18"/>
      </w:rPr>
      <w:t xml:space="preserve"> - PO Box 1016 BLENHEIM or email - </w:t>
    </w:r>
    <w:hyperlink r:id="rId2">
      <w:r>
        <w:rPr>
          <w:rStyle w:val="InternetLink"/>
          <w:rFonts w:cs="Arial" w:ascii="Arial" w:hAnsi="Arial"/>
          <w:sz w:val="18"/>
        </w:rPr>
        <w:t>mail@familystartnelson.co.nz</w:t>
      </w:r>
    </w:hyperlink>
    <w:r>
      <w:rPr>
        <w:rFonts w:cs="Arial" w:ascii="Arial" w:hAnsi="Arial"/>
        <w:sz w:val="18"/>
      </w:rPr>
      <w:t xml:space="preserve">  - Phone - 03 928 4353 or Fax - 03 538 0418</w:t>
    </w:r>
  </w:p>
  <w:p>
    <w:pPr>
      <w:pStyle w:val="Normal"/>
      <w:ind w:right="-87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86105</wp:posOffset>
          </wp:positionH>
          <wp:positionV relativeFrom="paragraph">
            <wp:posOffset>-192405</wp:posOffset>
          </wp:positionV>
          <wp:extent cx="687705" cy="680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01600</wp:posOffset>
              </wp:positionH>
              <wp:positionV relativeFrom="paragraph">
                <wp:posOffset>-50800</wp:posOffset>
              </wp:positionV>
              <wp:extent cx="5462905" cy="453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2905" cy="453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NZ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lang w:val="en-NZ"/>
                            </w:rPr>
                            <w:t>REFERRAL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NZ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lang w:val="en-NZ"/>
                            </w:rPr>
                            <w:t>FAMILY START NELSON, TASMAN &amp; MARLBOROUG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lang w:val="en-NZ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lang w:val="en-NZ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15pt;height:35.7pt;mso-wrap-distance-left:9.05pt;mso-wrap-distance-right:9.05pt;mso-wrap-distance-top:3.6pt;mso-wrap-distance-bottom:3.6pt;margin-top:-4pt;mso-position-vertical-relative:text;margin-left: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lang w:val="en-NZ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lang w:val="en-NZ"/>
                      </w:rPr>
                      <w:t>REFERRAL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lang w:val="en-NZ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lang w:val="en-NZ"/>
                      </w:rPr>
                      <w:t>FAMILY START NELSON, TASMAN &amp; MARLBOROUGH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b/>
                        <w:b/>
                        <w:lang w:val="en-NZ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lang w:val="en-NZ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73" w:hanging="0"/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00" w:right="-874" w:hanging="0"/>
      <w:jc w:val="center"/>
    </w:pPr>
    <w:rPr>
      <w:rFonts w:ascii="Papyrus" w:hAnsi="Papyrus" w:cs="Papyrus"/>
      <w:b/>
      <w:bCs/>
      <w:sz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familystartnelson.co.nz" TargetMode="External"/><Relationship Id="rId2" Type="http://schemas.openxmlformats.org/officeDocument/2006/relationships/hyperlink" Target="mailto:mail@familystartnelson.co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ILY START REFERRAL FOR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22:04:00Z</dcterms:created>
  <dc:creator>Admin FSN</dc:creator>
  <dc:description/>
  <cp:keywords/>
  <dc:language>en-US</dc:language>
  <cp:lastModifiedBy>Deedee Bancroft</cp:lastModifiedBy>
  <cp:lastPrinted>2017-09-13T16:09:00Z</cp:lastPrinted>
  <dcterms:modified xsi:type="dcterms:W3CDTF">2017-10-05T22:04:00Z</dcterms:modified>
  <cp:revision>2</cp:revision>
  <dc:subject/>
  <dc:title>FAMILY START REFERRAL FORM</dc:title>
</cp:coreProperties>
</file>